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sz w:val="22"/>
          <w:szCs w:val="22"/>
        </w:rPr>
        <w:t>Załącznik nr 10 do SIWZ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2"/>
          <w:szCs w:val="22"/>
        </w:rPr>
        <w:t>Załącznik nr 2 do projektu umow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czegółowy opis przedmiotu zamówieni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Termomodernizacja budynku Urzędu Gminy w Kobylnicy, ul. Główna 20 działka nr 315 wraz </w:t>
        <w:br/>
        <w:t>z remontem pomieszczeń oraz</w:t>
      </w:r>
      <w:r>
        <w:rPr>
          <w:rFonts w:cs="Garamond" w:ascii="Garamond" w:hAnsi="Garamond"/>
          <w:b/>
          <w:bCs/>
          <w:color w:val="0070C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z wykonaniem świadectwa charakterystyki energetycznej </w:t>
      </w:r>
      <w:r>
        <w:rPr>
          <w:rFonts w:cs="Garamond" w:ascii="Garamond" w:hAnsi="Garamond"/>
          <w:sz w:val="22"/>
          <w:szCs w:val="22"/>
        </w:rPr>
        <w:t>w ramach zadania inwestycyjnego pn.: „Poprawa efektywności energetycznej Obszaru Funkcjonalnego Miasta Słupska poprzez termomodernizację budynków” wraz z ich przebudową lub remontem oraz z wykonaniem  świadectwa charakterystyki energetycznej i inwentaryzacji geodezyjnej powykonawczej (Zadania Nr 1, Zadanie Nr 2), w tym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Garamond" w:hAnsi="Garamond" w:eastAsia="Calibri" w:cs="Garamond"/>
          <w:sz w:val="22"/>
          <w:szCs w:val="22"/>
        </w:rPr>
      </w:pPr>
      <w:bookmarkStart w:id="0" w:name="_Hlk26743228"/>
      <w:bookmarkEnd w:id="0"/>
      <w:r>
        <w:rPr>
          <w:rFonts w:cs="Garamond" w:ascii="Garamond" w:hAnsi="Garamond"/>
          <w:b/>
          <w:bCs/>
          <w:sz w:val="22"/>
          <w:szCs w:val="22"/>
        </w:rPr>
        <w:t xml:space="preserve">Zadanie Nr 1 – </w:t>
      </w:r>
      <w:bookmarkStart w:id="1" w:name="_Hlk26748659"/>
      <w:r>
        <w:rPr>
          <w:rFonts w:cs="Garamond" w:ascii="Garamond" w:hAnsi="Garamond"/>
          <w:b/>
          <w:bCs/>
          <w:sz w:val="22"/>
          <w:szCs w:val="22"/>
        </w:rPr>
        <w:t xml:space="preserve">roboty budowlane dot. termomodernizacji budynku Urzędu Gminy </w:t>
        <w:br/>
        <w:t>w Kobylnicy, ul. Główna 20 działka nr 315 wraz z wykonaniem świadectwa charakterystyki energetycznej</w:t>
      </w:r>
      <w:r>
        <w:rPr>
          <w:rFonts w:cs="Garamond" w:ascii="Garamond" w:hAnsi="Garamond"/>
          <w:b/>
          <w:sz w:val="22"/>
          <w:szCs w:val="22"/>
        </w:rPr>
        <w:t xml:space="preserve">, </w:t>
      </w:r>
      <w:bookmarkEnd w:id="1"/>
      <w:r>
        <w:rPr>
          <w:rFonts w:eastAsia="Calibri" w:cs="Garamond" w:ascii="Garamond" w:hAnsi="Garamond"/>
          <w:sz w:val="22"/>
          <w:szCs w:val="22"/>
        </w:rPr>
        <w:t>obejmujące:</w:t>
      </w:r>
    </w:p>
    <w:p>
      <w:pPr>
        <w:pStyle w:val="Normal"/>
        <w:numPr>
          <w:ilvl w:val="1"/>
          <w:numId w:val="9"/>
        </w:numPr>
        <w:spacing w:before="120" w:after="120"/>
        <w:ind w:left="426" w:hanging="426"/>
        <w:jc w:val="both"/>
        <w:rPr>
          <w:rFonts w:ascii="Garamond" w:hAnsi="Garamond" w:cs="Garamond"/>
          <w:sz w:val="22"/>
          <w:szCs w:val="22"/>
        </w:rPr>
      </w:pPr>
      <w:bookmarkStart w:id="2" w:name="_Hlk26743228"/>
      <w:bookmarkEnd w:id="2"/>
      <w:r>
        <w:rPr>
          <w:rFonts w:cs="Garamond" w:ascii="Garamond" w:hAnsi="Garamond"/>
          <w:b/>
          <w:bCs/>
          <w:sz w:val="22"/>
          <w:szCs w:val="22"/>
        </w:rPr>
        <w:t>termomodernizację budynku wraz z robotami towarzyszącymi</w:t>
      </w:r>
      <w:r>
        <w:rPr>
          <w:rFonts w:cs="Garamond" w:ascii="Garamond" w:hAnsi="Garamond"/>
          <w:sz w:val="22"/>
          <w:szCs w:val="22"/>
        </w:rPr>
        <w:t>, w tym:</w:t>
      </w:r>
    </w:p>
    <w:p>
      <w:pPr>
        <w:pStyle w:val="Normal"/>
        <w:numPr>
          <w:ilvl w:val="0"/>
          <w:numId w:val="7"/>
        </w:numPr>
        <w:suppressAutoHyphens w:val="true"/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ocieplenie elewacji zachodniej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budynku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wraz z robotami towarzyszącymi</w:t>
      </w:r>
      <w:r>
        <w:rPr>
          <w:rFonts w:cs="Garamond" w:ascii="Garamond" w:hAnsi="Garamond"/>
          <w:sz w:val="22"/>
          <w:szCs w:val="22"/>
        </w:rPr>
        <w:t xml:space="preserve"> (poprzez jej naprawę, wykonanie elewacyjnej wyprawy tynkarskiej i malowanie wraz z robotami towarzyszącymi, w tym przełożenie nawierzchni z kostki betonowej wzdłuż cokołu elewacji, ustawienie rusztowania wzdłuż elewacji tylnej, </w:t>
      </w:r>
      <w:bookmarkStart w:id="3" w:name="_Hlk26968577"/>
      <w:r>
        <w:rPr>
          <w:rFonts w:cs="Garamond" w:ascii="Garamond" w:hAnsi="Garamond"/>
          <w:sz w:val="22"/>
          <w:szCs w:val="22"/>
        </w:rPr>
        <w:t xml:space="preserve">zabezpieczenie wejść do budynku, pasa drogowego i parkingu na czas prowadzonych prac), </w:t>
      </w:r>
      <w:bookmarkEnd w:id="3"/>
      <w:r>
        <w:rPr>
          <w:rFonts w:cs="Garamond" w:ascii="Garamond" w:hAnsi="Garamond"/>
          <w:sz w:val="22"/>
          <w:szCs w:val="22"/>
        </w:rPr>
        <w:t>obejmujące szczegółowo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montaż, wywóz i utylizacja istniejącego ocieplenia ze styropianu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montaż rur spustowych na czas prowadzonych prac remontowych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montaż rynny i regulacja rynhaków dla umożliwienia zamontowania pasa podrynnowego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ontaż pasa podrynnowego z blachy tytanowo cynkowej wraz z wyprofilowaniem spadków </w:t>
        <w:br/>
        <w:t>dla zabezpieczenia dodatkowej grubości ocieplenia elewacji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rzebudowa sztuceru rynny z blachy tytan cynk dla umożliwienia odsunięcia pionu rury spustowej </w:t>
        <w:br/>
        <w:t>od ocieplonej ściany elewacji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ontaż rury spustowej pochodzącej z wcześniejszego demontażu wraz z wymianą kotew do obejm rury spustowej - zachować odległość od ocieplenia 3-5cm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montaż klimatyzatorów i lampy oświetleniowej; przebudowa instalacji zgodnie z projektem instalacji elektrycznej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montaż, remont z przebudową i ponowny montaż - krat okiennych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cieplenie ścian powyżej cokołu styropianem EPS 70-040 gr 19cm w systemie bezspoinowym, </w:t>
        <w:br/>
        <w:t>z wyprawą z tynków silikonowych barwionych w masie, wraz z przygotowaniem podłoża obejmującym oczyszczenie powierzchni, punktowe naprawy odsłoniętych tynków, gruntowanie preparatem poprawiającym przyczepność podłoża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rozebranie istniejącej nawierzchni z kostki betonowej wraz z podbudową - wzdłuż elewacji tylnej </w:t>
        <w:br/>
        <w:t>na szerokości do 40cm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zabezpieczenie ścian cokołu izolacją przeciwwilgociową dyspersyjno asfaltową masą kauczukową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cieplenie ścian cokołu styropianem EPS 100-038 gr 12cm w systemie z okładziną z płytek klinkierowych 6x24cm (płytka klinkierowa matowa, spoinowana i klejona zaprawą trasową)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uzupełnienie nawierzchni z kostki betonowej na zagęszczonej podbudowie z warstwy odsączającej </w:t>
        <w:br/>
        <w:t xml:space="preserve">gr 10cm i podkładu cementowo-piaskowego gr 5cm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mianę parapetów zewnętrznych na nowe z blachy powlekanej wraz z wyprofilowaniem właściwych spadków, krawędzie boczne zabezpieczyć zaślepkami bocznymi PCV w kolorze blachy zgodnie </w:t>
        <w:br/>
        <w:t>z dokumentacją projektową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Garamond" w:ascii="Garamond" w:hAnsi="Garamond"/>
        </w:rPr>
        <w:t>wymianę obróbek blacharskich, kratek wentylacyjnych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Garamond" w:ascii="Garamond" w:hAnsi="Garamond"/>
        </w:rPr>
        <w:t>malowanie elewacji, w kolorze zgodnym z istniejącym kolorem elewacji,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wykonanie </w:t>
      </w:r>
      <w:r>
        <w:rPr>
          <w:rFonts w:cs="Arial" w:ascii="Garamond" w:hAnsi="Garamond"/>
          <w:b/>
          <w:bCs/>
          <w:sz w:val="22"/>
          <w:szCs w:val="22"/>
        </w:rPr>
        <w:t xml:space="preserve">izolacji cieplnej zewnętrznych ścian podziemia i cokołu od wewnątrz budynku, </w:t>
        <w:br/>
        <w:t xml:space="preserve">w poziomie piwnic - </w:t>
      </w:r>
      <w:r>
        <w:rPr>
          <w:rFonts w:cs="Arial" w:ascii="Garamond" w:hAnsi="Garamond"/>
          <w:sz w:val="22"/>
          <w:szCs w:val="22"/>
        </w:rPr>
        <w:t>dotyczy wszystkich ścian zewnętrznych w budynku, obejmując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bezpieczenie podłóg przed zabrudzeniem i uszkodzeniem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czyszczenie i zmycie powierzchni ścian zewnętrznych (od wewnętrznej strony w budynku) na pełnej wysokości pomieszczeń piwniczn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błożenie ścian mineralnymi płytami izolacyjnymi gr 5cm i płytami izolacyjnymi ościeży gr 3cm, klejenie z zachowaniem wymogów systemowych klejem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konanie cienkowarstwowego, wzmocnionego siatką z włókna, tynku silikatowego w kolorze białym. Naroża zewnętrzne zabezpieczone systemową aluminiową listwą zabezpieczającą wtopioną </w:t>
        <w:br/>
        <w:t>w tynk.</w:t>
      </w:r>
    </w:p>
    <w:p>
      <w:pPr>
        <w:pStyle w:val="Akapitzlist"/>
        <w:numPr>
          <w:ilvl w:val="0"/>
          <w:numId w:val="2"/>
        </w:numPr>
        <w:spacing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wukrotne malowanie powierzchni ścian farbą silikatową w kolorze białym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1069" w:hanging="64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cieplenie stropu nad piwnicą wykonane od strony pomieszczeń piwnicznych</w:t>
      </w:r>
      <w:r>
        <w:rPr>
          <w:rFonts w:cs="Garamond" w:ascii="Garamond" w:hAnsi="Garamond"/>
          <w:sz w:val="22"/>
          <w:szCs w:val="22"/>
        </w:rPr>
        <w:t>, obejmujące: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czyszczenie, zmycie i zagruntowanie powierzchni sufitów w pomieszczeniach piwnicznych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błożenie sufitu mineralnymi płytami izolacyjnymi gr 5cm, klejenie z zachowaniem wymogów systemowych klejem,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nie cienkowarstwowego, wzmocnionego siatką z włókna, tynku silikatowego w kolorze białym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wukrotne malowanie powierzchni sufitu piwnic farbą silikatową w kolorze białym,</w:t>
      </w:r>
    </w:p>
    <w:p>
      <w:pPr>
        <w:pStyle w:val="Normal"/>
        <w:numPr>
          <w:ilvl w:val="0"/>
          <w:numId w:val="12"/>
        </w:numPr>
        <w:spacing w:before="120" w:after="0"/>
        <w:ind w:left="709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wymiana części stolarki otworowej wraz robotami towarzszącymi </w:t>
      </w:r>
      <w:r>
        <w:rPr>
          <w:rFonts w:cs="Arial" w:ascii="Garamond" w:hAnsi="Garamond"/>
          <w:bCs/>
          <w:sz w:val="22"/>
          <w:szCs w:val="22"/>
        </w:rPr>
        <w:t>(m.in</w:t>
      </w:r>
      <w:r>
        <w:rPr>
          <w:rFonts w:cs="Arial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 xml:space="preserve">demontaż istniejącej stolarki drzwiowej zewnętrznej i stolarki okiennej oraz parapetów zewnętrznych, zabezpieczenie wejść do budynku, pasa drogowego i parkingu na czas wymiany stolarki), </w:t>
      </w:r>
      <w:r>
        <w:rPr>
          <w:rFonts w:cs="Arial" w:ascii="Garamond" w:hAnsi="Garamond"/>
          <w:sz w:val="22"/>
          <w:szCs w:val="22"/>
        </w:rPr>
        <w:t>w tym:</w:t>
      </w:r>
    </w:p>
    <w:p>
      <w:pPr>
        <w:pStyle w:val="Normal"/>
        <w:spacing w:before="120" w:after="0"/>
        <w:ind w:firstLine="709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a)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bookmarkStart w:id="4" w:name="_Hlk26757752"/>
      <w:r>
        <w:rPr>
          <w:rFonts w:cs="Arial" w:ascii="Garamond" w:hAnsi="Garamond"/>
          <w:b/>
          <w:sz w:val="22"/>
          <w:szCs w:val="22"/>
        </w:rPr>
        <w:t xml:space="preserve">  wymiana stolarki otworowej – położonej na </w:t>
      </w:r>
      <w:bookmarkEnd w:id="4"/>
      <w:r>
        <w:rPr>
          <w:rFonts w:cs="Arial" w:ascii="Garamond" w:hAnsi="Garamond"/>
          <w:b/>
          <w:sz w:val="22"/>
          <w:szCs w:val="22"/>
        </w:rPr>
        <w:t xml:space="preserve">elewacji zachodniej, </w:t>
      </w:r>
      <w:r>
        <w:rPr>
          <w:rFonts w:cs="Arial" w:ascii="Garamond" w:hAnsi="Garamond"/>
          <w:bCs/>
          <w:sz w:val="22"/>
          <w:szCs w:val="22"/>
        </w:rPr>
        <w:t>obejmująca</w:t>
      </w:r>
      <w:r>
        <w:rPr>
          <w:rFonts w:cs="Arial" w:ascii="Garamond" w:hAnsi="Garamond"/>
          <w:b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mianę okna O1 - o wymiarach 100 x 150cm - szt. 15 (rozwierno uchylne, PCV w kolorze białym, trzyszybowe, U max 0,9 W/m2xK, wyposażone w nawiewnik higrosterowany, klamkę </w:t>
        <w:br/>
        <w:t>z kluczykiem kl RC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mianę okna O1a - o wymiarach 100x150cm - szt. 2 (rozwierno uchylne, PCV w kolorze białym, trzyszybowe, Umax 0,9 W/m2K, antywyważeniowe, zabezpieczenie RC2, wyposażone w nawiewnik higrosterowany,  klamkę z kluczykiem kl RC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mianę okna O4 - o wymiarach 100 x 100 cm - szt. 1 (rozwierno uchylne, PCV w kolorze białym, trzyszybowe, U max 0,9 W/m2xK, wyposażone w nawiewnik higrosterowany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mianę drzwi zewnętrznych - o wymiarach: 100 x 210cm - szt. 1 (stalowe okleinowane, wzmocnione, ciepłe, antywłamaniowe U max 2,5 W/m2K, wyposażone w samozamykacz, klamkę stalową z szyldem, minimum dwa zamki patentowe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remont okien połaciowych obejmujący: wymianę uszczelek, oczyszczenie ościeżnicy i dwukrotne malowanie ekologicznym lakierem akrylowym w kolorze naturalnym, regulację, uszczelnienie wzdłuż połączenia z pokryciem dachowym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mianę parapetów wewnętrznych na parapety PCV okleinowane lub postforming  </w:t>
        <w:br/>
        <w:t>o szerokości do 30cm - szerokość każdego parapetu dostosowana indywidualnie do szerokości okna, typ do rodzaju(wystroju) w pomieszczenia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bróbkę ościeży wewnętrznych obejmująca uzupełnienie tynków, gładzi i malowanie w kolorze białym,</w:t>
      </w:r>
    </w:p>
    <w:p>
      <w:pPr>
        <w:pStyle w:val="Normal"/>
        <w:spacing w:before="120" w:after="0"/>
        <w:ind w:firstLine="709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b)</w:t>
      </w:r>
      <w:r>
        <w:rPr>
          <w:rFonts w:cs="Arial" w:ascii="Garamond" w:hAnsi="Garamond"/>
          <w:b/>
          <w:sz w:val="22"/>
          <w:szCs w:val="22"/>
        </w:rPr>
        <w:t xml:space="preserve">    wymiana stolarki otworowej – położonej na elewacji północnej, </w:t>
      </w:r>
      <w:r>
        <w:rPr>
          <w:rFonts w:cs="Arial" w:ascii="Garamond" w:hAnsi="Garamond"/>
          <w:bCs/>
          <w:sz w:val="22"/>
          <w:szCs w:val="22"/>
        </w:rPr>
        <w:t>obejmując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mianę okna O4 - o wymiarach 100 x 100 cm - szt. 2 (rozwierno uchylne, PCV w kolorze białym, trzyszybowe, U max 0,9 W/m2xK, wyposażone w nawiewnik higrosterowany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aprawę i uszczelnienie istniejących parapetów zewnętrznych po osadzeniu nowych okien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bróbkę ościeży wewnętrznych obejmująca uzupełnienie tynków, gładzi i malowania w kolorze białym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bróbkę ościeży zewnętrznych obejmująca: uszczelnienie, uzupełnienie tynków, malowania </w:t>
        <w:br/>
        <w:t>w kolorze elewacji,</w:t>
      </w:r>
    </w:p>
    <w:p>
      <w:pPr>
        <w:pStyle w:val="Normal"/>
        <w:spacing w:before="120" w:after="0"/>
        <w:ind w:firstLine="709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)</w:t>
      </w:r>
      <w:r>
        <w:rPr>
          <w:rFonts w:cs="Arial" w:ascii="Garamond" w:hAnsi="Garamond"/>
          <w:b/>
          <w:sz w:val="22"/>
          <w:szCs w:val="22"/>
        </w:rPr>
        <w:t xml:space="preserve">   wymiana stolarki otworowej – położonej na elewacji północnej, </w:t>
      </w:r>
      <w:r>
        <w:rPr>
          <w:rFonts w:cs="Arial" w:ascii="Garamond" w:hAnsi="Garamond"/>
          <w:bCs/>
          <w:sz w:val="22"/>
          <w:szCs w:val="22"/>
        </w:rPr>
        <w:t>obejmująca: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1)  wymianę okna O4 - o wymiarach 100 x 100 cm - szt. 3 (rozwierno uchylne, PCV w kolorze białym, trzyszybowe, U max 0,9 W/m2xK, wyposażone w nawiewnik higrosterowany)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2)   naprawę i uszczelnienie istniejących parapetów zewnętrznych po osadzeniu nowych okien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3)  obróbkę ościeży wewnętrznych obejmująca uzupełnienie tynków, gładzi i malowania w kolorze białym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c4) obróbkę ościeży zewnętrznych obejmująca: uszczelnienie, uzupełnienie tynków, malowanie </w:t>
        <w:br/>
        <w:t>w kolorze elewacji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wymiana stolarki otworowej – położonej na elewacji wschodniej, </w:t>
      </w:r>
      <w:r>
        <w:rPr>
          <w:rFonts w:cs="Arial" w:ascii="Garamond" w:hAnsi="Garamond"/>
          <w:bCs/>
          <w:sz w:val="22"/>
          <w:szCs w:val="22"/>
        </w:rPr>
        <w:t>obejmująca:</w:t>
      </w:r>
    </w:p>
    <w:p>
      <w:pPr>
        <w:pStyle w:val="Normal"/>
        <w:spacing w:before="120" w:after="0"/>
        <w:ind w:left="1418" w:hanging="425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1)  wymianę okna O2 - o wymiarach 100 x 100 cm z nadstawką łukową termoizolacyjną PCV- szt 6 (rozwierno uchylne, PCV w kolorze białym, trzyszybowe, U max 0,9 W/m2xK, wyposażone </w:t>
        <w:br/>
        <w:t>w nawiewnik higrosterowany)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2)  wymianę okna O3 - o wymiarach 100 x 150 cm, z podziałem szprosami - szt 18 (rozwierno uchylne, PCV w kolorze białym, trzyszybowe, U max 0,9 W/m2xK, wyposażone w nawiewnik higrosterowany), 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3)  wymianę okna O3a - o wymiarach 100 x 150 cm, z podziałem szprosami- szt 2 (rozwierno uchylne, PCV w kolorze białym, trzyszybowe, U max 0,9 W/m2xK, antywyważeniowe, zabezpieczenie RC2, wyposażone w nawiewnik higrosterowany, klamkę z kluczykiem kl RC)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4)  naprawę i uszczelnienie istniejących parapetów zewnętrznych po osadzeniu nowych okien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5)  obróbkę ościeży wewnętrznych obejmująca uzupełnienie tynków, gładzi i malowania w kolorze białym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6   obróbkę ościeży zewnętrznych przy oknach O3 i O3a, obejmująca: uszczelnienie, uzupełnienie tynków, malowania w kolorze elewacji,</w:t>
      </w:r>
    </w:p>
    <w:p>
      <w:pPr>
        <w:pStyle w:val="Akapitzlist"/>
        <w:spacing w:lineRule="auto" w:line="240" w:before="0" w:after="0"/>
        <w:ind w:left="1418" w:hanging="425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7)  obróbkę ościeży zewnętrznych przy oknach O2, obejmująca: uszczelnienie obwodowe i montaż dodatkowej kątowej obróbki z blachy tytanowo cynkowej klejonej klejem dedykowanym do blachy tytanowej do istniejącej obróbki ościeży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modernizacja instalacji c.o. </w:t>
      </w:r>
      <w:r>
        <w:rPr>
          <w:rFonts w:cs="Garamond" w:ascii="Garamond" w:hAnsi="Garamond"/>
          <w:sz w:val="22"/>
          <w:szCs w:val="22"/>
        </w:rPr>
        <w:t>wraz z robotami towarzyszącymi (m.in. systematyczne zabezpieczanie stolarki i podłóg oraz wywóz i utylizacja gruzu i materiałów pochodzących z rozbiórek, demontaży)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miana źródła ciepła na kocioł kondensacyjny wraz z robotami towarzyszącymi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wymiana opraw oświetleniowych zewnętrznych na energooszczędne oprawy typu LED,  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  <w:t xml:space="preserve">przebudowa wewnętrznej instalacji elektrycznej wraz z wymianą opraw oświetleniowych </w:t>
        <w:br/>
      </w:r>
      <w:r>
        <w:rPr>
          <w:rFonts w:cs="Garamond" w:ascii="Garamond" w:hAnsi="Garamond"/>
          <w:b/>
          <w:bCs/>
          <w:sz w:val="22"/>
          <w:szCs w:val="22"/>
        </w:rPr>
        <w:t>na energooszczędn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oprawy typu LED</w:t>
      </w:r>
      <w:r>
        <w:rPr>
          <w:rFonts w:cs="Garamond" w:ascii="Garamond" w:hAnsi="Garamond"/>
          <w:b/>
          <w:bCs/>
          <w:sz w:val="22"/>
          <w:szCs w:val="22"/>
          <w:lang w:eastAsia="zh-CN"/>
        </w:rPr>
        <w:t xml:space="preserve"> oraz z wymianą osprzętu </w:t>
      </w:r>
      <w:r>
        <w:rPr>
          <w:rFonts w:cs="Garamond" w:ascii="Garamond" w:hAnsi="Garamond"/>
          <w:sz w:val="22"/>
          <w:szCs w:val="22"/>
          <w:lang w:eastAsia="zh-CN"/>
        </w:rPr>
        <w:t xml:space="preserve">oraz </w:t>
      </w:r>
      <w:r>
        <w:rPr>
          <w:rFonts w:cs="Garamond" w:ascii="Garamond" w:hAnsi="Garamond"/>
          <w:sz w:val="22"/>
          <w:szCs w:val="22"/>
        </w:rPr>
        <w:t xml:space="preserve">z robotami towarzyszącymi </w:t>
      </w:r>
      <w:bookmarkStart w:id="5" w:name="_Hlk26965184"/>
      <w:r>
        <w:rPr>
          <w:rFonts w:cs="Garamond" w:ascii="Garamond" w:hAnsi="Garamond"/>
          <w:sz w:val="22"/>
          <w:szCs w:val="22"/>
        </w:rPr>
        <w:t xml:space="preserve">(m.in. </w:t>
      </w:r>
      <w:bookmarkStart w:id="6" w:name="_Hlk26965138"/>
      <w:r>
        <w:rPr>
          <w:rFonts w:cs="Garamond" w:ascii="Garamond" w:hAnsi="Garamond"/>
          <w:sz w:val="22"/>
          <w:szCs w:val="22"/>
        </w:rPr>
        <w:t>systematyczne zabezpieczanie stolarki i podłóg oraz wywóz i utylizacja gruzu i materiałów pochodzących z rozbiórek, demontaży),</w:t>
      </w:r>
      <w:bookmarkEnd w:id="5"/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 w:val="22"/>
          <w:szCs w:val="22"/>
          <w:lang w:eastAsia="zh-CN"/>
        </w:rPr>
      </w:pPr>
      <w:bookmarkEnd w:id="6"/>
      <w:r>
        <w:rPr>
          <w:rFonts w:eastAsia="Garamond" w:cs="Garamond" w:ascii="Garamond" w:hAnsi="Garamond"/>
          <w:sz w:val="22"/>
          <w:szCs w:val="22"/>
          <w:lang w:eastAsia="zh-CN"/>
        </w:rPr>
        <w:t xml:space="preserve">       </w:t>
      </w:r>
      <w:r>
        <w:rPr>
          <w:rFonts w:cs="Garamond" w:ascii="Garamond" w:hAnsi="Garamond"/>
          <w:sz w:val="22"/>
          <w:szCs w:val="22"/>
          <w:lang w:eastAsia="zh-CN"/>
        </w:rPr>
        <w:t>oraz</w:t>
      </w:r>
    </w:p>
    <w:p>
      <w:pPr>
        <w:pStyle w:val="Normal"/>
        <w:numPr>
          <w:ilvl w:val="1"/>
          <w:numId w:val="9"/>
        </w:numPr>
        <w:suppressAutoHyphens w:val="true"/>
        <w:spacing w:before="120" w:after="0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Arial Narrow" w:ascii="Garamond" w:hAnsi="Garamond"/>
          <w:b/>
          <w:bCs/>
          <w:color w:val="000000"/>
          <w:sz w:val="22"/>
          <w:szCs w:val="22"/>
          <w:lang w:eastAsia="zh-CN"/>
        </w:rPr>
        <w:t>montaż tablicy informacyjnej</w:t>
      </w:r>
      <w:r>
        <w:rPr>
          <w:rFonts w:cs="Arial Narrow" w:ascii="Garamond" w:hAnsi="Garamond"/>
          <w:color w:val="000000"/>
          <w:sz w:val="22"/>
          <w:szCs w:val="22"/>
          <w:lang w:eastAsia="zh-CN"/>
        </w:rPr>
        <w:t xml:space="preserve"> (wykonanej zgodnie z wytycznymi PRO WP 2014-2020 i dostarczonej przez Zamawiającego),</w:t>
      </w:r>
    </w:p>
    <w:p>
      <w:pPr>
        <w:pStyle w:val="Normal"/>
        <w:numPr>
          <w:ilvl w:val="1"/>
          <w:numId w:val="9"/>
        </w:numPr>
        <w:suppressAutoHyphens w:val="true"/>
        <w:spacing w:before="120" w:after="0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Arial Narrow" w:ascii="Garamond" w:hAnsi="Garamond"/>
          <w:b/>
          <w:bCs/>
          <w:color w:val="000000"/>
          <w:sz w:val="22"/>
          <w:szCs w:val="22"/>
          <w:lang w:eastAsia="zh-CN"/>
        </w:rPr>
        <w:t>wykonanie świadectwa charakterystyki energetycznej,</w:t>
      </w:r>
    </w:p>
    <w:p>
      <w:pPr>
        <w:pStyle w:val="Normal"/>
        <w:numPr>
          <w:ilvl w:val="1"/>
          <w:numId w:val="9"/>
        </w:numPr>
        <w:suppressAutoHyphens w:val="true"/>
        <w:spacing w:before="120" w:after="0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</w:rPr>
        <w:t>wykonanie dokumentacji odbiorowej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9"/>
        </w:numPr>
        <w:suppressAutoHyphens w:val="true"/>
        <w:spacing w:before="120" w:after="0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  <w:t>szkolenie pracowników Zamawiającego,</w:t>
      </w:r>
    </w:p>
    <w:p>
      <w:pPr>
        <w:pStyle w:val="Normal"/>
        <w:numPr>
          <w:ilvl w:val="1"/>
          <w:numId w:val="9"/>
        </w:numPr>
        <w:suppressAutoHyphens w:val="true"/>
        <w:spacing w:before="120" w:after="0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Arial Narrow" w:ascii="Garamond" w:hAnsi="Garamond"/>
          <w:b/>
          <w:bCs/>
          <w:color w:val="000000"/>
          <w:sz w:val="22"/>
          <w:szCs w:val="22"/>
          <w:lang w:eastAsia="zh-CN"/>
        </w:rPr>
        <w:t>wykonanie badań termowizyjnych budynku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284" w:hanging="284"/>
        <w:jc w:val="both"/>
        <w:rPr>
          <w:rFonts w:ascii="Garamond" w:hAnsi="Garamond" w:eastAsia="Calibri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Zadanie Nr 2 – </w:t>
      </w:r>
      <w:bookmarkStart w:id="7" w:name="_Hlk26749175"/>
      <w:r>
        <w:rPr>
          <w:rFonts w:cs="Garamond" w:ascii="Garamond" w:hAnsi="Garamond"/>
          <w:b/>
          <w:bCs/>
          <w:sz w:val="22"/>
          <w:szCs w:val="22"/>
        </w:rPr>
        <w:t xml:space="preserve">roboty budowlane dot. remontu budynku Urzędu Gminy w Kobylnicy, </w:t>
        <w:br/>
        <w:t>ul. Główna 20 działka nr 315</w:t>
      </w:r>
      <w:r>
        <w:rPr>
          <w:rFonts w:cs="Garamond" w:ascii="Garamond" w:hAnsi="Garamond"/>
          <w:b/>
          <w:sz w:val="22"/>
          <w:szCs w:val="22"/>
        </w:rPr>
        <w:t xml:space="preserve">, </w:t>
      </w:r>
      <w:bookmarkEnd w:id="7"/>
      <w:r>
        <w:rPr>
          <w:rFonts w:eastAsia="Calibri" w:cs="Garamond" w:ascii="Garamond" w:hAnsi="Garamond"/>
          <w:sz w:val="22"/>
          <w:szCs w:val="22"/>
        </w:rPr>
        <w:t>obejmujące:</w:t>
      </w:r>
    </w:p>
    <w:p>
      <w:pPr>
        <w:pStyle w:val="Normal"/>
        <w:numPr>
          <w:ilvl w:val="1"/>
          <w:numId w:val="9"/>
        </w:numPr>
        <w:suppressAutoHyphens w:val="true"/>
        <w:spacing w:before="12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remont pomieszczeń wraz z pracami towarzyszącymi </w:t>
      </w:r>
      <w:r>
        <w:rPr>
          <w:rFonts w:cs="Garamond" w:ascii="Garamond" w:hAnsi="Garamond"/>
          <w:sz w:val="22"/>
          <w:szCs w:val="22"/>
        </w:rPr>
        <w:t>(m.in. systematyczne zabezpieczanie stolarki i podłóg oraz wywóz i utylizacja gruzu i materiałów pochodzących z rozbiórek, demontaży), w tym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993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naprawa powierzchni ścian i sufitów po wykonanych robotach sanitarnych i elektrycznych,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993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alowaniem ścian i sufitów wybranych pomieszczeń</w:t>
      </w:r>
      <w:r>
        <w:rPr>
          <w:rFonts w:cs="Garamond" w:ascii="Garamond" w:hAnsi="Garamond"/>
          <w:sz w:val="22"/>
          <w:szCs w:val="22"/>
        </w:rPr>
        <w:t>, obejmując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276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murowanie i wypełnienie przebić w ścianach i sufitach,</w:t>
      </w:r>
    </w:p>
    <w:p>
      <w:pPr>
        <w:pStyle w:val="Akapitzlist"/>
        <w:numPr>
          <w:ilvl w:val="0"/>
          <w:numId w:val="3"/>
        </w:numPr>
        <w:spacing w:before="0" w:after="0"/>
        <w:ind w:left="1276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eskrobanie i zmycie starej farby,</w:t>
      </w:r>
    </w:p>
    <w:p>
      <w:pPr>
        <w:pStyle w:val="Akapitzlist"/>
        <w:numPr>
          <w:ilvl w:val="0"/>
          <w:numId w:val="3"/>
        </w:numPr>
        <w:spacing w:before="0" w:after="0"/>
        <w:ind w:left="1276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równanie powierzchni z przeszpachlowaniem nierówności  oraz jej gruntowanie, </w:t>
      </w:r>
    </w:p>
    <w:p>
      <w:pPr>
        <w:pStyle w:val="Akapitzlist"/>
        <w:numPr>
          <w:ilvl w:val="0"/>
          <w:numId w:val="3"/>
        </w:numPr>
        <w:spacing w:before="0" w:after="0"/>
        <w:ind w:left="1276" w:hanging="283"/>
        <w:contextualSpacing/>
        <w:jc w:val="both"/>
        <w:rPr/>
      </w:pPr>
      <w:bookmarkStart w:id="8" w:name="_Hlk26965401"/>
      <w:r>
        <w:rPr>
          <w:rFonts w:cs="Arial" w:ascii="Garamond" w:hAnsi="Garamond"/>
        </w:rPr>
        <w:t xml:space="preserve">malowanie </w:t>
      </w:r>
      <w:bookmarkEnd w:id="8"/>
      <w:r>
        <w:rPr>
          <w:rFonts w:cs="Arial" w:ascii="Garamond" w:hAnsi="Garamond"/>
        </w:rPr>
        <w:t>dwukrotne ścian farbą emulsyjną zmywalną w kolorze jasnym (uzgodnionym z Zamawiającym),</w:t>
      </w:r>
    </w:p>
    <w:p>
      <w:pPr>
        <w:pStyle w:val="Akapitzlist"/>
        <w:numPr>
          <w:ilvl w:val="0"/>
          <w:numId w:val="3"/>
        </w:numPr>
        <w:spacing w:before="0" w:after="0"/>
        <w:ind w:left="1276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alowanie dwukrotne sufitów farbą emulsyjną w kolorze białym,</w:t>
      </w:r>
    </w:p>
    <w:p>
      <w:pPr>
        <w:pStyle w:val="Akapitzlist"/>
        <w:numPr>
          <w:ilvl w:val="0"/>
          <w:numId w:val="3"/>
        </w:numPr>
        <w:spacing w:before="0" w:after="0"/>
        <w:ind w:left="1276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alowanie ościeżnic drzwiowych stalowych i drewnianych</w:t>
      </w:r>
      <w:r>
        <w:rPr>
          <w:rFonts w:cs="Garamond" w:ascii="Garamond" w:hAnsi="Garamond"/>
        </w:rPr>
        <w:t xml:space="preserve"> do wybranych pomieszczeń,</w:t>
      </w:r>
    </w:p>
    <w:p>
      <w:pPr>
        <w:pStyle w:val="Akapitzlist"/>
        <w:numPr>
          <w:ilvl w:val="0"/>
          <w:numId w:val="3"/>
        </w:numPr>
        <w:spacing w:before="0" w:after="0"/>
        <w:ind w:left="1276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alowanie skrzydeł drzwiowych - szt. 2 (wejście do piwnic oraz do pomieszczenia nr 9),</w:t>
      </w:r>
    </w:p>
    <w:p>
      <w:pPr>
        <w:pStyle w:val="Normal"/>
        <w:numPr>
          <w:ilvl w:val="0"/>
          <w:numId w:val="4"/>
        </w:numPr>
        <w:spacing w:before="120" w:after="0"/>
        <w:ind w:left="993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wymianę wykładzin w wybranych pomieszczeniach biurowych wraz z wymianą i malowaniem progów</w:t>
      </w:r>
      <w:r>
        <w:rPr>
          <w:rFonts w:cs="Arial" w:ascii="Garamond" w:hAnsi="Garamond"/>
          <w:sz w:val="22"/>
          <w:szCs w:val="22"/>
        </w:rPr>
        <w:t>, w tym: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wyrównanie powierzchni posadzki po demontażu istniejącej wykładziny,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wymiana wykładzin </w:t>
      </w:r>
      <w:r>
        <w:rPr>
          <w:rFonts w:cs="Arial" w:ascii="Garamond" w:hAnsi="Garamond"/>
          <w:sz w:val="22"/>
          <w:szCs w:val="22"/>
        </w:rPr>
        <w:t xml:space="preserve">tekstylnych na wykładzinę dywanową w płytkach 50x50cm (płytki na podkładzie bitumicznym: klasa użytkowa 33; wysokość runa 3,1mm, trudnopalność: Bfl-s1) 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miana systemowych listew przypodłogowych do wykładzin dywanowych o wysokości 5cm,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miana aluminiowych listew progowych w przejściach pomiędzy pomieszczeniami,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alowanie progów drewnianych w przejściach pomiędzy pomieszczeniami,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wymiana tynków wewnętrznych w pomieszczeniu wiatrołapu </w:t>
      </w:r>
      <w:r>
        <w:rPr>
          <w:rFonts w:cs="Garamond" w:ascii="Garamond" w:hAnsi="Garamond"/>
          <w:sz w:val="22"/>
          <w:szCs w:val="22"/>
        </w:rPr>
        <w:t>(wejście od parkingu),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 tynki renowacyjne,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naprawa okładzin ścian i wykonanie posadzki oraz montaż kołnierzy ogniochronnych w kotłowni</w:t>
      </w:r>
      <w:r>
        <w:rPr>
          <w:rFonts w:cs="Garamond" w:ascii="Garamond" w:hAnsi="Garamond"/>
          <w:sz w:val="22"/>
          <w:szCs w:val="22"/>
        </w:rPr>
        <w:t>, obejmująca:</w:t>
      </w:r>
    </w:p>
    <w:p>
      <w:pPr>
        <w:pStyle w:val="Normal"/>
        <w:numPr>
          <w:ilvl w:val="0"/>
          <w:numId w:val="1"/>
        </w:numPr>
        <w:suppressAutoHyphens w:val="true"/>
        <w:ind w:left="1349" w:hanging="357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aprawę okładzin ścian po robotach sanitarnych wraz z malowaniem lamperii olejnej,</w:t>
      </w:r>
    </w:p>
    <w:p>
      <w:pPr>
        <w:pStyle w:val="Normal"/>
        <w:numPr>
          <w:ilvl w:val="0"/>
          <w:numId w:val="1"/>
        </w:numPr>
        <w:suppressAutoHyphens w:val="true"/>
        <w:ind w:left="1349" w:hanging="357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onanie izolacji przeciwwilgociowej pod płytki gres,</w:t>
      </w:r>
    </w:p>
    <w:p>
      <w:pPr>
        <w:pStyle w:val="Normal"/>
        <w:numPr>
          <w:ilvl w:val="0"/>
          <w:numId w:val="1"/>
        </w:numPr>
        <w:suppressAutoHyphens w:val="true"/>
        <w:ind w:left="1349" w:hanging="357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wykonanie okładziny płytkami gres podłogi  oraz  ścian do wysokości 1,0 m od podłogi </w:t>
      </w:r>
    </w:p>
    <w:p>
      <w:pPr>
        <w:pStyle w:val="Normal"/>
        <w:numPr>
          <w:ilvl w:val="0"/>
          <w:numId w:val="1"/>
        </w:numPr>
        <w:suppressAutoHyphens w:val="true"/>
        <w:ind w:left="1349" w:hanging="357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montaż kołnierzy ochronnych,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567" w:hanging="283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miana stolarki wewnętrznej drzwiowej na antywłamaniową do wybranych pomieszczeń (</w:t>
      </w:r>
      <w:r>
        <w:rPr>
          <w:rFonts w:cs="Arial" w:ascii="Garamond" w:hAnsi="Garamond"/>
          <w:sz w:val="22"/>
          <w:szCs w:val="22"/>
        </w:rPr>
        <w:t xml:space="preserve">pomieszczenie nr 2 i 16), na drzwi wewnętrzne antywłamaniowe, EI 30, w kolorze białym,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567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miana instalacji internetowej oraz systemu sygnalizacji włamania i napadu,</w:t>
      </w:r>
    </w:p>
    <w:p>
      <w:pPr>
        <w:pStyle w:val="Normal"/>
        <w:spacing w:before="120" w:after="0"/>
        <w:ind w:left="720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az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konanie dokumentacji odbiorowej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WAGA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color w:val="151515"/>
          <w:sz w:val="22"/>
          <w:szCs w:val="22"/>
          <w:shd w:fill="FFFFFF" w:val="clear"/>
        </w:rPr>
        <w:t>Prace będą wykonywane w czynnym obiekcie i muszą być prowadzone w sposób niezakłócający funkcjonowania obiektu. Udostępnianie poszczególnych pomieszczeń biurowych do remontu nastąpi zgodnie z zatwierdzonym przez Zamawiającego harmonogramem.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color w:val="151515"/>
          <w:sz w:val="22"/>
          <w:szCs w:val="22"/>
          <w:shd w:fill="FFFFFF" w:val="clear"/>
        </w:rPr>
        <w:t>Wszystkie prace głośne powinny być wykonywane poza godzinami pracy Urzędu, a więc w godz. 15:30 - 7:30 i w soboty oraz dni ustawowo wolne od pracy. W dni robocze istniejące instalacje muszą być sprawne w godz. 7:00 - 16:00. Wszelkie wyłączenia energii i alarmu Wykonawca musi wcześniej zgłosić pisemnie Zamawiającemu i uzyskać jego zgodę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bookmarkStart w:id="9" w:name="_Hlk26968800"/>
      <w:bookmarkEnd w:id="9"/>
      <w:r>
        <w:rPr>
          <w:rFonts w:cs="Garamond" w:ascii="Garamond" w:hAnsi="Garamond"/>
          <w:b/>
          <w:sz w:val="22"/>
          <w:szCs w:val="22"/>
        </w:rPr>
        <w:t xml:space="preserve">Wykonawca na czas prowadzonych prac winien </w:t>
      </w:r>
      <w:r>
        <w:rPr>
          <w:rFonts w:cs="Garamond" w:ascii="Garamond" w:hAnsi="Garamond"/>
          <w:b/>
          <w:bCs/>
          <w:sz w:val="22"/>
          <w:szCs w:val="22"/>
        </w:rPr>
        <w:t>zabezpieczyć wejścia do budynku, pas drogowy i parking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Garamond" w:hAnsi="Garamond" w:cs="Arial"/>
          <w:sz w:val="22"/>
          <w:szCs w:val="22"/>
        </w:rPr>
      </w:pPr>
      <w:bookmarkStart w:id="10" w:name="_Hlk26968800"/>
      <w:bookmarkEnd w:id="10"/>
      <w:r>
        <w:rPr>
          <w:rFonts w:cs="Arial" w:ascii="Garamond" w:hAnsi="Garamond"/>
          <w:color w:val="151515"/>
          <w:sz w:val="22"/>
          <w:szCs w:val="22"/>
          <w:shd w:fill="FFFFFF" w:val="clear"/>
        </w:rPr>
        <w:t>Szczegółowy zakres prac należy rozpatrywać łącznie z dokumentacją projektową i jej aktualizacją z listopada 2019 roku, specyfikacją techniczną wykonania i odbioru robót i przedmiarem robót,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miot zamówienia nie obejmuje następujących robót, które zostały przewidziane w dokumentacji projektowej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ind w:left="709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ntaż instalacji odnawialnych źródeł energii – instalacja fotowoltaiczn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ind w:left="709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ntaż instalacji ochrony odgromowej instalacji fotowolta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ind w:left="709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ntaż instalacji przepięciowej dla zasilenia z ogniw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3345" w:leader="none"/>
        <w:tab w:val="center" w:pos="4536" w:leader="none"/>
        <w:tab w:val="right" w:pos="9072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200025</wp:posOffset>
          </wp:positionH>
          <wp:positionV relativeFrom="page">
            <wp:posOffset>10017125</wp:posOffset>
          </wp:positionV>
          <wp:extent cx="7023100" cy="1936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100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9290" cy="75184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735" w:leader="none"/>
        <w:tab w:val="center" w:pos="4536" w:leader="none"/>
        <w:tab w:val="right" w:pos="9072" w:leader="none"/>
      </w:tabs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  <w:tab/>
      <w:tab/>
      <w:tab/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  <w:p>
    <w:pPr>
      <w:pStyle w:val="Header"/>
      <w:tabs>
        <w:tab w:val="center" w:pos="4536" w:leader="none"/>
        <w:tab w:val="left" w:pos="5655" w:leader="none"/>
        <w:tab w:val="right" w:pos="9072" w:leader="none"/>
      </w:tabs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  <w:tab/>
      <w:tab/>
      <w:tab/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  <w:t>GIF-IZ.271.RB-12.16.2019</w:t>
    </w:r>
  </w:p>
  <w:p>
    <w:pPr>
      <w:pStyle w:val="Header"/>
      <w:jc w:val="right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b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  <w:rPr>
        <w:b w:val="false"/>
        <w:bCs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1"/>
      <w:numFmt w:val="decimal"/>
      <w:lvlText w:val="a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Times New Roman" w:cs="Times New Roman"/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cs="Times New Roman"/>
      <w:b w:val="false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  <w:b w:val="false"/>
      <w:bCs w:val="false"/>
    </w:rPr>
  </w:style>
  <w:style w:type="character" w:styleId="WW8Num42z1">
    <w:name w:val="WW8Num42z1"/>
    <w:qFormat/>
    <w:rPr>
      <w:b w:val="false"/>
      <w:bCs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58:00Z</dcterms:created>
  <dc:creator>UMiG w Ostrzeszowie</dc:creator>
  <dc:description/>
  <cp:keywords/>
  <dc:language>en-US</dc:language>
  <cp:lastModifiedBy>Alicja</cp:lastModifiedBy>
  <cp:lastPrinted>2019-12-11T14:59:00Z</cp:lastPrinted>
  <dcterms:modified xsi:type="dcterms:W3CDTF">2019-12-11T14:24:00Z</dcterms:modified>
  <cp:revision>6</cp:revision>
  <dc:subject/>
  <dc:title>                    </dc:title>
</cp:coreProperties>
</file>